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5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9 października 2010r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fli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